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ESTIONES SOBRE RESPIRACIÓN Y DIGESTIÓ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es la principal función de las pleuras en el aparato respiratori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enta qué sucede en la siguiente situación</w:t>
      </w:r>
    </w:p>
    <w:p>
      <w:pPr>
        <w:pStyle w:val="Normal"/>
        <w:ind w:left="1068" w:firstLine="348"/>
        <w:rPr>
          <w:rFonts w:ascii="Trebuchet MS" w:hAnsi="Trebuchet MS" w:cs="Trebuchet MS"/>
        </w:rPr>
      </w:pPr>
      <w:r>
        <w:rPr/>
        <w:drawing>
          <wp:inline distT="0" distB="0" distL="0" distR="0">
            <wp:extent cx="283908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 todos los órganos aquí señalados</w:t>
      </w:r>
    </w:p>
    <w:p>
      <w:pPr>
        <w:pStyle w:val="Normal"/>
        <w:ind w:left="1776" w:firstLine="34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704465" cy="318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ién hace fuerza en el proceso de inspiración? ¿por qué entra el aire en los pulmone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ca qué es un esfínter. Di qué esfínteres hay en el tubo digestivo y dónde se encuentran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tramo del tubo digestivo crees que queda justo por debajo del diafragma? Entonces ¿qué pasará entre el tramo torácico del T.D. y el tramo abdominal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es son las glándulas del aparato digestivo? ¿Qué producen en general estas glándula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será la función de la válvula íleo-ceca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30:00Z</dcterms:created>
  <dc:creator>Rafael Moreno</dc:creator>
  <dc:description/>
  <dc:language>en-US</dc:language>
  <cp:lastModifiedBy>Rafael Moreno</cp:lastModifiedBy>
  <cp:lastPrinted>2010-04-25T23:03:00Z</cp:lastPrinted>
  <dcterms:modified xsi:type="dcterms:W3CDTF">2010-04-25T21:05:00Z</dcterms:modified>
  <cp:revision>1</cp:revision>
  <dc:subject/>
  <dc:title>CUESTIONES SOBRE RESPIRACIÓN Y DIGESTIÓN</dc:title>
</cp:coreProperties>
</file>